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FIVE-STEP LESSON PLAN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54"/>
        <w:gridCol w:w="1500"/>
      </w:tblGrid>
      <w:tr>
        <w:trPr>
          <w:trHeight w:val="377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OBJECTIVE.  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EY POINTS.</w:t>
            </w:r>
            <w:r>
              <w:rPr>
                <w:rFonts w:cs="Arial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-17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WBAT </w:t>
            </w:r>
            <w:r>
              <w:rPr>
                <w:rFonts w:cs="ArialMT;Arial" w:ascii="Times New Roman" w:hAnsi="Times New Roman"/>
              </w:rPr>
              <w:t>compare the force (effort) required to do the same amount of work with and without inclined planes and wheel and axles.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>Simple machines do NOT change the amount of work done on an object.</w:t>
            </w:r>
          </w:p>
          <w:p>
            <w:pPr>
              <w:pStyle w:val="Normal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>Simple machines change the direction, distance, or force on an object.</w:t>
            </w:r>
          </w:p>
          <w:p>
            <w:pPr>
              <w:pStyle w:val="Normal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>An inclined plane decreases the force needed to move an object by increasing the distance.</w:t>
            </w:r>
          </w:p>
          <w:p>
            <w:pPr>
              <w:pStyle w:val="Normal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>Wedges and screws are both types of inclined plane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>A wheel and axle makes work easier because the wheel decreases the force needed to turn the axle by increasing the distance.</w:t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4. OPEN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i/>
              </w:rPr>
              <w:t>Anticipatory Set</w:t>
            </w:r>
            <w:r>
              <w:rPr>
                <w:rFonts w:cs="Arial" w:ascii="Times New Roman" w:hAnsi="Times New Roman"/>
              </w:rPr>
              <w:t xml:space="preserve"> - TSW enter the classroom silently.  TSW copy down today’s do now – MCT2 format question on inclined planes and pulleys.   TTW connect the do now the daily objective.  TTW go over the agenda.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3. INTRODUCTION OF NEW MATERIAL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i/>
              </w:rPr>
              <w:t>Input, Modeling, and Checking for Understanding</w:t>
            </w:r>
            <w:r>
              <w:rPr>
                <w:rFonts w:cs="Arial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TTW put notes on inclined planes and wheel and axles.  TSW fill in guided notes.  TTW conduct cfu’s. TSW answer cfu’s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SW watch brainpo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2. GUIDED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Guided Practic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TSW answer brainpop questions in teams.  TTW reward students with post-its for estimania.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1. INDEPENDENT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  <w:i/>
              </w:rPr>
              <w:t>Independent Practice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Arial" w:ascii="Times New Roman" w:hAnsi="Times New Roman"/>
              </w:rPr>
              <w:t>TSW complete a short independent practice worksheet.  TTW monitor students.  TTW call on students to give answers.  TSW correct their paper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5. CLOS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  <w:i/>
              </w:rPr>
              <w:t>Closing</w:t>
            </w:r>
            <w:r>
              <w:rPr>
                <w:rFonts w:cs="Arial" w:ascii="Times New Roman" w:hAnsi="Times New Roman"/>
              </w:rPr>
              <w:t xml:space="preserve"> – TSW submit their estimania guesses.  TTW ask 1-2 students to summarize today’s lesson.  TSW summarize the lesson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merican Typewriter" w:hAnsi="American Typewriter"/>
          <w:szCs w:val="20"/>
        </w:rPr>
        <w:t>7.5 The Inclined Plane and the Wheel and Axle: Make-up Notes</w:t>
      </w:r>
    </w:p>
    <w:p>
      <w:pPr>
        <w:pStyle w:val="Normal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Simple machines do NOT change the amount of work done on an object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Simple machines change the direction, distance, or force on an object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Force is often called effort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An inclined plane decreases the force needed to move an object by increasing the distance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Wedges and screws are both types of inclined planes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A wheel and axle makes work easier because the wheel decreases the force needed to turn the axle by increasing the distance.</w:t>
      </w:r>
    </w:p>
    <w:p>
      <w:pPr>
        <w:pStyle w:val="Normal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rial"/>
          <w:szCs w:val="20"/>
        </w:rPr>
      </w:pPr>
      <w:r>
        <w:rPr>
          <w:rFonts w:cs="Arial" w:ascii="American Typewriter" w:hAnsi="American Typewriter"/>
          <w:szCs w:val="20"/>
        </w:rPr>
        <w:t>7.5 Inclined Plane and Wheel and Axle: Independent Practice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1. Do simple machines change the amount of work on an object?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rPr/>
      </w:pPr>
      <w:r>
        <w:rPr>
          <w:rFonts w:cs="Arial" w:ascii="Times New Roman" w:hAnsi="Times New Roman"/>
          <w:szCs w:val="20"/>
        </w:rPr>
        <w:t>2. What does an inclined plane change?</w:t>
      </w:r>
      <w:r>
        <w:rPr>
          <w:rFonts w:cs="Arial" w:ascii="American Typewriter" w:hAnsi="American Typewriter"/>
          <w:szCs w:val="20"/>
        </w:rPr>
        <w:t xml:space="preserve"> 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 does a wheel and axle chan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does a wedge chang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C screws the cap to her water bottle on.  She knows that it will be easier to screw on the cap than to push it down becaus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crew increases the force she needs but decreases the distanc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crew increases the distance she needs but decreases the forc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crew increases the distance and the forc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crew decreases the distance and the for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hen a force is applied to a wedge which of the following decreases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an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Ally is moving two identical boxes. She picks up one box and lifts it 2 meters straight up. This requires 70 N of force. She uses a ramp to lift the second box up. This requires 50 N of force. Which statement best describes the amount of work Ally accomplished when moving the two boxes?</w:t>
      </w:r>
    </w:p>
    <w:p>
      <w:pPr>
        <w:pStyle w:val="ListParagraph"/>
        <w:numPr>
          <w:ilvl w:val="0"/>
          <w:numId w:val="5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requires 3 times more work to lift the box straight up.</w:t>
      </w:r>
    </w:p>
    <w:p>
      <w:pPr>
        <w:pStyle w:val="ListParagraph"/>
        <w:numPr>
          <w:ilvl w:val="0"/>
          <w:numId w:val="5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requires the same amount of work to move each box.</w:t>
      </w:r>
    </w:p>
    <w:p>
      <w:pPr>
        <w:pStyle w:val="ListParagraph"/>
        <w:numPr>
          <w:ilvl w:val="0"/>
          <w:numId w:val="5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ing the box straight up is requires one-third the work.</w:t>
      </w:r>
    </w:p>
    <w:p>
      <w:pPr>
        <w:pStyle w:val="ListParagraph"/>
        <w:numPr>
          <w:ilvl w:val="0"/>
          <w:numId w:val="5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hing the box up the ramp requires 120 N less work.</w:t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sectPr>
      <w:headerReference w:type="default" r:id="rId2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VE-STEP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Garamond;Copperplate" w:hAnsi="AGaramond;Copperplate" w:cs="AGaramond;Copperplate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37:00Z</dcterms:created>
  <dc:creator>aricks</dc:creator>
  <dc:description/>
  <cp:keywords/>
  <dc:language>en-US</dc:language>
  <cp:lastModifiedBy>Caroline Roth</cp:lastModifiedBy>
  <cp:lastPrinted>2009-09-10T00:53:00Z</cp:lastPrinted>
  <dcterms:modified xsi:type="dcterms:W3CDTF">2011-05-25T03:37:00Z</dcterms:modified>
  <cp:revision>2</cp:revision>
  <dc:subject/>
  <dc:title>Corps Member:</dc:title>
</cp:coreProperties>
</file>